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комендации по префлоп-игре для очень лузовых столов, со средним уровнем просмотра флопа 60-80% (то есть на флопе даже в случае рейза, часто будет 6-8 игроков). Таблица взята из книги Эда Миллера «</w:t>
      </w:r>
      <w:r>
        <w:rPr>
          <w:lang w:val="en-US"/>
        </w:rPr>
        <w:t>Small Stakes Holdem</w:t>
      </w:r>
      <w:r>
        <w:rPr/>
        <w:t>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 рейза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рейз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ле ререйз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ча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йзи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чае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рейзи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чае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рейзим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нняя и средняя позиции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-22, Axs, KTs-K9s, QJs-Q9s, JTs-J9s, T9s-98s, AT, KJ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A-99, AKs-ATs, KQs- KJs, AK-AJ, KQ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-22, AJs-ATs, KQs-KTs, QJs, JT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A-99, AKs-AQs, AK-AQ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J-TT, AQs-AJs, KQs, A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A-QQ, AKs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здняя позиция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 же, что в средней позиции, плюс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Q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87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4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53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, любые две старшие разномастные кар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>-88,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J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Q</w:t>
            </w:r>
            <w:r>
              <w:rPr>
                <w:sz w:val="22"/>
                <w:szCs w:val="22"/>
              </w:rPr>
              <w:t>, любые две старшие одномастные кар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Если вошло в игру &gt;3 игроков, то 99-22, </w:t>
            </w:r>
            <w:r>
              <w:rPr>
                <w:sz w:val="22"/>
                <w:szCs w:val="22"/>
                <w:lang w:val="en-US"/>
              </w:rPr>
              <w:t>AT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-76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Q</w:t>
            </w:r>
            <w:r>
              <w:rPr>
                <w:sz w:val="22"/>
                <w:szCs w:val="22"/>
              </w:rPr>
              <w:t xml:space="preserve">, любые две старшие одномастные карты. Иначе, </w:t>
            </w:r>
            <w:r>
              <w:rPr>
                <w:sz w:val="22"/>
                <w:szCs w:val="22"/>
                <w:lang w:val="en-US"/>
              </w:rPr>
              <w:t>99-22, AQs-AJs, KQs, QJs, T9s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Если вошло в игру &gt;3 игроков, то </w:t>
            </w:r>
            <w:r>
              <w:rPr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K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J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Q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K</w:t>
            </w:r>
            <w:r>
              <w:rPr>
                <w:sz w:val="22"/>
                <w:szCs w:val="22"/>
              </w:rPr>
              <w:t>. Иначе</w:t>
            </w:r>
            <w:r>
              <w:rPr>
                <w:sz w:val="22"/>
                <w:szCs w:val="22"/>
                <w:lang w:val="en-US"/>
              </w:rPr>
              <w:t>, AA-TT, AKs, AK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JJ-TT, AQs-AJs, KQs, AK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A-QQ, AKs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лый блайн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, что в поздней позиции, плюс любые две одномастные кар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A-99, AKs-ATs, KQs- KJs, AK-AQ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, что в ранней позици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A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K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AJ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Q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K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, что в поздней позиции</w:t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льшой блайнд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карты, кроме тех, что рейзи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, что и с малого блайнд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 же, что в поздней позиции без рейза, за исключением </w:t>
            </w:r>
            <w:r>
              <w:rPr>
                <w:sz w:val="22"/>
                <w:szCs w:val="22"/>
                <w:lang w:val="en-US"/>
              </w:rPr>
              <w:t>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KJ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QJ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Q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JT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, что и с малого блайнда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 же, что в поздней позиц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айт "Покер онлайн"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poker</w:t>
      </w:r>
      <w:r>
        <w:rPr>
          <w:rStyle w:val="InternetLink"/>
        </w:rPr>
        <w:t>-</w:t>
      </w:r>
      <w:r>
        <w:rPr>
          <w:rStyle w:val="InternetLink"/>
          <w:lang w:val="en-US"/>
        </w:rPr>
        <w:t>online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</w:hyperlink>
    <w:r>
      <w:rPr/>
      <w:t xml:space="preserve"> </w:t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oker-online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4T07:00:00Z</dcterms:created>
  <dc:creator>Yuri Koreshkov</dc:creator>
  <dc:description/>
  <cp:keywords/>
  <dc:language>en-US</dc:language>
  <cp:lastModifiedBy>Yuri Koreshkov</cp:lastModifiedBy>
  <dcterms:modified xsi:type="dcterms:W3CDTF">2006-04-24T13:37:00Z</dcterms:modified>
  <cp:revision>2</cp:revision>
  <dc:subject/>
  <dc:title>Рекомендации по префлоп-игре для очень лузовых столов, со средним уровнем просмотра флопа 60-80% (то есть на флопе даже в случае рейза, часто будет 6-8 игроков)</dc:title>
</cp:coreProperties>
</file>